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"/>
          <w:szCs w:val="28"/>
          <w:lang w:val="en-US"/>
        </w:rPr>
      </w:pPr>
      <w:r>
        <w:rPr>
          <w:rFonts w:cs="Arial" w:ascii="Arial" w:hAnsi="Arial"/>
          <w:b/>
          <w:sz w:val="2"/>
          <w:szCs w:val="28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567" w:top="1701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1. Bendrieji duomeny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L Šiluminėje elektrinėje katilui K-1, tipas TGME-464, nuo temperatūros poveikio pažeistos konvektyvinių garo perkaitintuvų (KGP) distancionavimo juostos (šuko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kiant išvengti perkaitintuvų pažeidimų reikia išpjauti senas juostas ir sumontuoti nauja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Priedai.</w:t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iedas Nr.1. Katilo K-1 KGP-1, 3, 4 schemos</w:t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iedas Nr.2. Katilo KGP-1-4 aprašymas (instrukcija).</w:t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iedas Nr.3. Katilo TGME-464 KGP-1 šukų brėž.</w:t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iedas Nr.4. Katilo TGME-464 KGP-2, 3, 4 šukų brėž.</w:t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iedas Nr.5. KGP-1 vieno pluošto schema</w:t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iedas Nr.6. KGP-3, 4 vieno pluošto schema</w:t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iedas Nr.7. Kvalifikacinių reikalavimų lentelė.</w:t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iedas Nr.8. Darbų apmokėjimo grafiko lentelė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Darbų aprašymas ir darbų specifik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. Darbų aprašymas.</w:t>
      </w:r>
    </w:p>
    <w:p>
      <w:pPr>
        <w:sectPr>
          <w:headerReference w:type="default" r:id="rId3"/>
          <w:type w:val="continuous"/>
          <w:pgSz w:w="11906" w:h="16838"/>
          <w:pgMar w:left="1701" w:right="567" w:gutter="0" w:header="567" w:top="1701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ListParagraph"/>
        <w:numPr>
          <w:ilvl w:val="0"/>
          <w:numId w:val="2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Vadovaujanti pateikta medžiaga, išpjauti katilo K-1 konvektyvinių garo perkaitintuvų distancionavimo juostas (šukas) ir sumontuoti naujas. Pastaba: senos deformuotos šukos trukdys sumontuoti naujas.</w:t>
      </w:r>
    </w:p>
    <w:p>
      <w:pPr>
        <w:pStyle w:val="ListParagraph"/>
        <w:numPr>
          <w:ilvl w:val="0"/>
          <w:numId w:val="2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Baigus darbus iš katilo vidaus pašalinti visas nereikalingas konstrukcijas ir sutvarkyti teritoriją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2. Specifiniai reikalavimai (jei taikoma).</w:t>
      </w:r>
    </w:p>
    <w:p>
      <w:pPr>
        <w:pStyle w:val="ListParagraph"/>
        <w:numPr>
          <w:ilvl w:val="0"/>
          <w:numId w:val="3"/>
        </w:numPr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aliniai apmokėjimai pagal Rangovo pareikalavimą bus atliekami tik tuo atveju, jeigu Rangovas iš anksto savo pasiūlyme bus nurodęs darbų etapus, už kuriuos reikalaus atitinkamo apmokėjimo (pateiks Mokėjimo Grafiką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. Reikalavimai darbų vykdymui ir dokumentacija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rbų atlikimo metu saugoti perkaitintuvų vamzdžių pluoštus nuo galimų pažeidim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4. Kvalifikaciniai reikalavimai Rangovu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ngovo kvalifikacijos įvertinimui rangovas turi pateikti užpildytą ir pasirašytą Kvalifikacinių reikalavimų lentelę (priedas Nr.4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Užsakovo tiekiamos medžiagos, įranga ir paslaugos.</w:t>
      </w:r>
    </w:p>
    <w:p>
      <w:pPr>
        <w:pStyle w:val="ListParagraph"/>
        <w:numPr>
          <w:ilvl w:val="0"/>
          <w:numId w:val="4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astolių montavimas ir demontavimas.</w:t>
      </w:r>
    </w:p>
    <w:p>
      <w:pPr>
        <w:pStyle w:val="ListParagraph"/>
        <w:numPr>
          <w:ilvl w:val="0"/>
          <w:numId w:val="4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stancionavimo juostos pagal nurodytus brėžinius.</w:t>
      </w:r>
    </w:p>
    <w:p>
      <w:pPr>
        <w:pStyle w:val="ListParagraph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ec. elektrodus TML-3U D3,0 mm; CL-39 D2,5 mm; arba suvirinimo vielą Св-08ХГСМФА D2,0 mm, D3,0 mm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Rangovo tiekiamos medžiagos, įranga ir paslaugos.</w:t>
      </w:r>
    </w:p>
    <w:p>
      <w:pPr>
        <w:pStyle w:val="ListParagraph"/>
        <w:numPr>
          <w:ilvl w:val="0"/>
          <w:numId w:val="5"/>
        </w:numPr>
        <w:ind w:left="426" w:hanging="437"/>
        <w:rPr>
          <w:rFonts w:ascii="Arial" w:hAnsi="Arial" w:cs="Arial"/>
        </w:rPr>
      </w:pPr>
      <w:r>
        <w:rPr>
          <w:rFonts w:cs="Arial" w:ascii="Arial" w:hAnsi="Arial"/>
        </w:rPr>
        <w:t>Patalpas savo darbuotojams.</w:t>
      </w:r>
    </w:p>
    <w:p>
      <w:pPr>
        <w:pStyle w:val="ListParagraph"/>
        <w:numPr>
          <w:ilvl w:val="0"/>
          <w:numId w:val="5"/>
        </w:numPr>
        <w:ind w:left="426" w:hanging="437"/>
        <w:jc w:val="both"/>
        <w:rPr>
          <w:rFonts w:ascii="Arial" w:hAnsi="Arial" w:cs="Arial"/>
        </w:rPr>
      </w:pPr>
      <w:r>
        <w:rPr>
          <w:rFonts w:cs="Arial" w:ascii="Arial" w:hAnsi="Arial"/>
          <w:lang w:eastAsia="lt-LT"/>
        </w:rPr>
        <w:t>Pateiks visą reikalingą įrangą, įrankius ir darbo saugos priemones.</w:t>
      </w:r>
    </w:p>
    <w:p>
      <w:pPr>
        <w:pStyle w:val="ListParagraph"/>
        <w:numPr>
          <w:ilvl w:val="0"/>
          <w:numId w:val="5"/>
        </w:numPr>
        <w:ind w:left="426" w:hanging="437"/>
        <w:jc w:val="both"/>
        <w:rPr>
          <w:rFonts w:ascii="Arial" w:hAnsi="Arial" w:cs="Arial"/>
        </w:rPr>
      </w:pPr>
      <w:r>
        <w:rPr>
          <w:rFonts w:cs="Arial" w:ascii="Arial" w:hAnsi="Arial"/>
          <w:lang w:eastAsia="lt-LT"/>
        </w:rPr>
        <w:t>Pateiks sunaudojamąsias medžiagas (šlifavimo diskus, skudurus, anglinio pl. suvirinimo elektrodus, dujas, šepečius ir t.t.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Reikalavimai darbų užbaigimui.</w:t>
      </w:r>
    </w:p>
    <w:p>
      <w:pPr>
        <w:pStyle w:val="ListParagraph"/>
        <w:numPr>
          <w:ilvl w:val="0"/>
          <w:numId w:val="6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Remonto darbai skaitomi baigti, kai atlikti darbų apimtyse nurodyti darbai, sutvarkyta teritorija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Reikalavimai darbų pridavim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žsakovo atstovas apžiūri ir patvirtina darbų atlikimą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Reikalavimai darbų grafik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liminari darbų pradžia: 2026.03.02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liminari darbų pabaiga: 2026.03.18 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si darbai turi būti baigti per 16 kalendorinių dienų.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Rangovas pateikia darbų atlikimo grafiką, įvertinęs turimus resursus ir darbų pabaigos datą.</w:t>
      </w:r>
    </w:p>
    <w:sectPr>
      <w:type w:val="continuous"/>
      <w:pgSz w:w="11906" w:h="16838"/>
      <w:pgMar w:left="1701" w:right="567" w:gutter="0" w:header="567" w:top="1701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  <w:t>Data: 2026-01-02, Laida 0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48"/>
        <w:szCs w:val="48"/>
        <w:lang w:val="en-US"/>
      </w:rPr>
    </w:pPr>
    <w:r>
      <w:rPr>
        <w:rFonts w:cs="Arial" w:ascii="Arial" w:hAnsi="Arial"/>
        <w:b/>
        <w:sz w:val="48"/>
        <w:szCs w:val="48"/>
        <w:lang w:val="en-US"/>
      </w:rPr>
      <w:t>DARBŲ APIMTIS</w:t>
    </w:r>
  </w:p>
  <w:p>
    <w:pPr>
      <w:pStyle w:val="Header"/>
      <w:jc w:val="center"/>
      <w:rPr>
        <w:rFonts w:ascii="Arial" w:hAnsi="Arial" w:cs="Arial"/>
        <w:b/>
        <w:b/>
        <w:i/>
        <w:i/>
        <w:sz w:val="40"/>
        <w:szCs w:val="40"/>
      </w:rPr>
    </w:pPr>
    <w:r>
      <w:rPr>
        <w:rFonts w:cs="Arial" w:ascii="Arial" w:hAnsi="Arial"/>
        <w:b/>
        <w:i/>
        <w:sz w:val="40"/>
        <w:szCs w:val="40"/>
      </w:rPr>
      <w:t>SOW Katilo TGME-464 KGP-1, 3, 4 distancionavimo juostų keitimas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  <w:t>Data: 2026-01-02, Laida 0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48"/>
        <w:szCs w:val="48"/>
        <w:lang w:val="en-US"/>
      </w:rPr>
    </w:pPr>
    <w:r>
      <w:rPr>
        <w:rFonts w:cs="Arial" w:ascii="Arial" w:hAnsi="Arial"/>
        <w:b/>
        <w:sz w:val="48"/>
        <w:szCs w:val="48"/>
        <w:lang w:val="en-US"/>
      </w:rPr>
      <w:t>DARBŲ APIMTIS</w:t>
    </w:r>
  </w:p>
  <w:p>
    <w:pPr>
      <w:pStyle w:val="Header"/>
      <w:jc w:val="center"/>
      <w:rPr>
        <w:rFonts w:ascii="Arial" w:hAnsi="Arial" w:cs="Arial"/>
        <w:b/>
        <w:b/>
        <w:i/>
        <w:i/>
        <w:sz w:val="40"/>
        <w:szCs w:val="40"/>
      </w:rPr>
    </w:pPr>
    <w:r>
      <w:rPr>
        <w:rFonts w:cs="Arial" w:ascii="Arial" w:hAnsi="Arial"/>
        <w:b/>
        <w:i/>
        <w:sz w:val="40"/>
        <w:szCs w:val="40"/>
      </w:rPr>
      <w:t>SOW Katilo TGME-464 KGP-1, 3, 4 distancionavimo juostų keitimas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3.2.%1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4400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4400f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50fc0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ec6c9b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4400f"/>
    <w:pPr>
      <w:tabs>
        <w:tab w:val="clear" w:pos="1296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4400f"/>
    <w:pPr>
      <w:tabs>
        <w:tab w:val="clear" w:pos="1296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4400f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50fc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8513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44C3CDB-D0EF-4C05-AB6A-76CFD42980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2</Pages>
  <Words>1665</Words>
  <Characters>950</Characters>
  <CharactersWithSpaces>261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11:00:00Z</dcterms:created>
  <dc:creator>egidijusmi</dc:creator>
  <dc:description/>
  <dc:language>en-US</dc:language>
  <cp:lastModifiedBy>Valkerytė Aušra (OLT)</cp:lastModifiedBy>
  <cp:lastPrinted>2025-10-07T06:49:00Z</cp:lastPrinted>
  <dcterms:modified xsi:type="dcterms:W3CDTF">2026-01-06T14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